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6"/>
        <w:gridCol w:w="2678"/>
        <w:gridCol w:w="586"/>
        <w:gridCol w:w="1691"/>
      </w:tblGrid>
      <w:tr>
        <w:trPr>
          <w:trHeight w:val="2277" w:hRule="atLeast"/>
        </w:trPr>
        <w:tc>
          <w:tcPr>
            <w:tcW w:w="978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С О В Е ТА  Д Е П У Т А Т О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Т А Ш Л И Н С К И Й  С Е Л Ь С О В Е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 xml:space="preserve">Т А Ш Л И Н С К О Г О  Р А Й О Н А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О Р Е Н Б У Р Г С К О Й  О Б Л А С Т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  <w:tr>
        <w:trPr>
          <w:trHeight w:val="117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№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/133-рс</w:t>
            </w:r>
          </w:p>
        </w:tc>
      </w:tr>
    </w:tbl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06675</wp:posOffset>
                </wp:positionH>
                <wp:positionV relativeFrom="paragraph">
                  <wp:posOffset>4826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3.8pt" to="226.8pt,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0995</wp:posOffset>
                </wp:positionH>
                <wp:positionV relativeFrom="paragraph">
                  <wp:posOffset>4826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3.8pt" to="226.85pt,2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 внесении изменений в решение</w:t>
      </w:r>
    </w:p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Совета депутатов муниципального образования Ташлинский сельсовет </w:t>
      </w:r>
    </w:p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от 15.12.2022 года  № 26/96-рс "О бюджете муниципального образования </w:t>
      </w:r>
    </w:p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>Ташлинский сельсовет  Ташлинского района  Оренбургской области</w:t>
      </w:r>
    </w:p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3 год  и на плановый период 2024 и 2025годов"</w:t>
      </w:r>
    </w:p>
    <w:p>
      <w:pPr>
        <w:pStyle w:val="Default"/>
        <w:ind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ind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 Бюджетным кодексом РФ,  ст.47 Федерального закона от 06.10.2003года, №131-ФЗ «Об общих принципах организации местного самоуправления в Российской Федерации», Уставом муниципального образования Ташлинский сельсовет  Ташлинского района Оренбургской области, 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решение Совета депутатов муниципального образования Ташлинский сельсовет Ташлинского района Оренбургской области от 15.12.2022года № 26/96-рс «О бюджете муниципального образования Ташлинский сельсовет  Ташлинского района Оренбургской области  на 2023 год и на плановый период 2024 и 2025 годов» (в редакции от 20.03.2023 года № 30/105-рс «О внесении изменений в решение Совета депутатов муниципального образования Ташлинский сельсовет от 15.12.2022 года № 26/96-рс « О бюджете муниципального образования Ташлинский сельсовет  Ташлинского района Оренбургской области  на 2023 год и на плановый период 2024 и 2025 годов»), (далее Решение) следующие изменения: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ункте 1.1. Решения словосочетание  «в сумме 233 185,0 тыс.руб.» заменить на словосочетание  «в сумме 234 839,5 тыс.руб.»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пункте 1.2. Решения словосочетание  «в сумме 233 185,0 тыс.руб.» заменить на словосочетание  «в сумме 235 233,5 тыс.руб.»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 пункте 1.3. Решения словосочетание «в сумме 0,00 тыс.рублей» заменить на словосочетание «в сумме 394,0 тыс. рублей».</w:t>
      </w:r>
    </w:p>
    <w:p>
      <w:pPr>
        <w:pStyle w:val="1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4. Приложения № 2-7 к Решению Совета депутатов   изложить в новой редакции, (прилагается)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А.В.Епанчинцев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Д.Н.Горшков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Разослано: финансовому отделу Ташлинского района, прокурору Ташлинского района, в комиссию по бюджету, налоговой и финансовой политике, редакция "Маяк", официальный сайт МО Ташлинский сельсовет.</w:t>
      </w:r>
    </w:p>
    <w:sectPr>
      <w:type w:val="nextPage"/>
      <w:pgSz w:w="11906" w:h="16838"/>
      <w:pgMar w:left="1701" w:right="567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  <w:lang w:val="en-US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38"/>
      <w:szCs w:val="38"/>
    </w:rPr>
  </w:style>
  <w:style w:type="character" w:styleId="6">
    <w:name w:val="Заголовок 6 Знак"/>
    <w:qFormat/>
    <w:rPr>
      <w:b/>
      <w:bCs/>
      <w:sz w:val="23"/>
      <w:szCs w:val="23"/>
    </w:rPr>
  </w:style>
  <w:style w:type="character" w:styleId="InternetLink">
    <w:name w:val="Hyperlink"/>
    <w:rPr>
      <w:color w:val="0857C1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567" w:right="4536" w:hanging="0"/>
    </w:pPr>
    <w:rPr>
      <w:sz w:val="28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6:53:00Z</dcterms:created>
  <dc:creator>server</dc:creator>
  <dc:description/>
  <cp:keywords/>
  <dc:language>en-US</dc:language>
  <cp:lastModifiedBy>пк</cp:lastModifiedBy>
  <cp:lastPrinted>2023-03-21T07:54:00Z</cp:lastPrinted>
  <dcterms:modified xsi:type="dcterms:W3CDTF">2023-12-28T04:16:00Z</dcterms:modified>
  <cp:revision>3</cp:revision>
  <dc:subject/>
  <dc:title> </dc:title>
</cp:coreProperties>
</file>